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Juliana Dellamarggio</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I have attended a lot of very diverse schools throughout my educational career. In elementary school, I attended a magnet school. The school let in students from 5 different cities and towns and I was able to meet a lot of new people that I probably wouldn’t have met if I had attended regular elementary school in my town. We were also a very diverse group of kids. There were many ethnicities that I was friends with and that I just knew from passing. We all got along great and had so much fun together. In fifth grade, I transferred to an elementary school in my own district so I could make friends and know more people when I went to the middle school in my district the next year. I met even more people but they weren’t as diverse as the people I had been friends with for all of those years. When I got to middle school, 4 of the elementary schools combined to go to that middle school. I was able to meet even more people from the other schools, but we weren’t diverse. We were all predominantly caucasian. However in high school, I was able to get back to the diversity I was used to in elementary school. First, I met new people from the other middle school we had in our town. In addition, we had two programs, agriscience and aquaculture, that students from other towns were able to attend and go to our school. I was able to meet a new, diverse group of people and make a lot of friends. As you can see, my school career has helped me meet a lot of diverse individuals who have become lifelong friend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